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47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27.09.2023 года № КУВИ-001/2023-219824997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299, расположенного: Челябинская (обл),Еткульский (р-н),Еманжелинка (с.) от ГРП-3 по ул. Южной до жилого дома №8 по ул. Молодежной, до жилого дома №10 по ул. Мира, до жилого дома №8 по ул. Дружба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5238 (пять тысяч двести тридцать во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5238 (пять тысяч двести тридцать восем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10-02T09:53:00Z</cp:lastPrinted>
  <dcterms:modified xsi:type="dcterms:W3CDTF">2023-10-03T08:10:00Z</dcterms:modified>
  <cp:revision>11</cp:revision>
  <dc:subject/>
  <dc:title> </dc:title>
</cp:coreProperties>
</file>